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lat Pembaruan Firmware Monitor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Panduan Pengguna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2876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id-ID" w:bidi="ar-SA"/>
                              </w:rPr>
                              <w:t>Bahasa Indones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id-ID" w:bidi="ar-SA"/>
                        </w:rPr>
                        <w:t>Bahasa Indones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Persyaratan Pembaruan Firmware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Selama proses pembaruan firmware, sumber daya monitor harus terhubung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Colokan USB Type-B (atau Type-C) harus disambungkan ke monitor, dan untuk colokan USB Type-A di ujung lain kabel USB harus disambungkan ke kompute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erhatian: Jangan mencabut kabel USB atau mematikan daya selama proses pembaruan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1473200</wp:posOffset>
                </wp:positionV>
                <wp:extent cx="103314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USB Type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36.4pt;mso-wrap-distance-left:9.05pt;mso-wrap-distance-right:9.05pt;mso-wrap-distance-top:0pt;mso-wrap-distance-bottom:0pt;margin-top:116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USB Type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765935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da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da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5975</wp:posOffset>
                </wp:positionH>
                <wp:positionV relativeFrom="paragraph">
                  <wp:posOffset>1717040</wp:posOffset>
                </wp:positionV>
                <wp:extent cx="1205865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daya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32.8pt;mso-wrap-distance-left:9.05pt;mso-wrap-distance-right:9.05pt;mso-wrap-distance-top:0pt;mso-wrap-distance-bottom:0pt;margin-top:135.2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daya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Gambar 1. Skema koneksi colokan Type-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0</wp:posOffset>
                </wp:positionH>
                <wp:positionV relativeFrom="paragraph">
                  <wp:posOffset>1431925</wp:posOffset>
                </wp:positionV>
                <wp:extent cx="974725" cy="4387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USB Type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34.55pt;mso-wrap-distance-left:9.05pt;mso-wrap-distance-right:9.05pt;mso-wrap-distance-top:0pt;mso-wrap-distance-bottom:0pt;margin-top:112.75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USB Type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708785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da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da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5975</wp:posOffset>
                </wp:positionH>
                <wp:positionV relativeFrom="paragraph">
                  <wp:posOffset>1706880</wp:posOffset>
                </wp:positionV>
                <wp:extent cx="1208405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daya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32.8pt;mso-wrap-distance-left:9.05pt;mso-wrap-distance-right:9.05pt;mso-wrap-distance-top:0pt;mso-wrap-distance-bottom:0pt;margin-top:134.4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daya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Gambar 2. Skema koneksi colokan Type-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Pastikan pengaturan port USB OSD monitor identik dengan jenis kabel USB yang Anda sambungkan.</w:t>
        <w:br/>
      </w:r>
      <w:r>
        <w:rPr>
          <w:rFonts w:cs="Arial" w:ascii="Arial" w:hAnsi="Arial"/>
          <w:sz w:val="20"/>
          <w:szCs w:val="20"/>
          <w:lang w:bidi="en-US"/>
        </w:rPr>
        <w:t>(Pilih tombol OSD → System → USB Port Select → B-Type atau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Pembaruan memakan waktu sekitar: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enit (Waktu yang diperlukan tergantung pada perangkat Anda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b/>
          <w:sz w:val="32"/>
        </w:rPr>
        <w:t xml:space="preserve">Pembaruan Firmwar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sialisasi Status Perangkat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ilih tombol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sz w:val="20"/>
          <w:szCs w:val="26"/>
        </w:rPr>
        <w:t>, jendela penelusuran file mungkin muncul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Telusuri jalur letak file bin dan klik tombol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 tombol Update dan jendela Pemberitahuan Pembaruan mungkin muncul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Pilih Continue untuk melanjutkan langkah berikutnya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erhatian: Jangan mencabut kabel USB atau mematikan daya selama proses pembarua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Utilitas akan mulai mempersiapkan dan memperbarui firmwar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Setelah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muncul, cabut kabel daya monitor dan pasang kembali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Pembaruan selesai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emecahan Masalah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Jika ada masalah selama proses pembaruan, lihat kiat pemecahan masalah di bawah ini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Kesalah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olusi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salahan izin fi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impan proyek firmware di lokasi lain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Jalankan utilitas dengan hak administrato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tidak terdeteks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eriksa koneksi USB dan kabel day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salahan pembaru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Cobalah langkah berikut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Tutup utilitas pembaruan firmwar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Matikan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ambungkan kembali kabel daya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Hidupkan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ba utilitas pembaruan lagi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ah kemajuan pembaruan tidak berjal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lokkan kabel ke port USB Type-A lainnya di PC Anda, dan mulai ulang pembaruan firmware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Hidupkan ulang komputer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id-ID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id-ID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id-ID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id-ID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id-ID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id-ID"/>
    </w:rPr>
  </w:style>
  <w:style w:type="character" w:styleId="Style11">
    <w:name w:val="頁首 字元"/>
    <w:qFormat/>
    <w:rPr>
      <w:sz w:val="20"/>
      <w:szCs w:val="20"/>
      <w:lang w:val="id-ID"/>
    </w:rPr>
  </w:style>
  <w:style w:type="character" w:styleId="Style12">
    <w:name w:val="頁尾 字元"/>
    <w:qFormat/>
    <w:rPr>
      <w:sz w:val="20"/>
      <w:szCs w:val="20"/>
      <w:lang w:val="id-ID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id-ID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id-ID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id-ID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id-ID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id-ID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